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895242992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1360957487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127997698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